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Int  </w:t>
      </w:r>
      <w:r>
        <w:rPr>
          <w:rFonts w:cs="宋体;SimSun" w:ascii="宋体;SimSun" w:hAnsi="宋体;SimSun"/>
          <w:color w:val="000000"/>
          <w:sz w:val="24"/>
          <w:szCs w:val="24"/>
        </w:rPr>
        <w:t>1:1.9998.13-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Peter John Acklam &lt;pjacklam@online.no&gt;.</w:t>
      </w:r>
    </w:p>
    <w:p>
      <w:pPr>
        <w:pStyle w:val="Normal"/>
        <w:spacing w:lineRule="exact" w:line="420"/>
        <w:rPr>
          <w:rFonts w:ascii="Arial" w:hAnsi="Arial" w:cs="Arial"/>
        </w:rPr>
      </w:pPr>
      <w:r>
        <w:rPr>
          <w:rFonts w:cs="Arial" w:ascii="Arial" w:hAnsi="Arial"/>
        </w:rPr>
        <w:t>Copyright 2010 Florian Ragwitz &lt;flora@cpan.org&gt;.</w:t>
      </w:r>
    </w:p>
    <w:p>
      <w:pPr>
        <w:pStyle w:val="Normal"/>
        <w:spacing w:lineRule="exact" w:line="420"/>
        <w:rPr>
          <w:rFonts w:ascii="Arial" w:hAnsi="Arial" w:cs="Arial"/>
        </w:rPr>
      </w:pPr>
      <w:r>
        <w:rPr>
          <w:rFonts w:cs="Arial" w:ascii="Arial" w:hAnsi="Arial"/>
        </w:rPr>
        <w:t>Copyright 2001-2008 Tels, &lt;http://bloodgate.com&gt;.</w:t>
      </w:r>
    </w:p>
    <w:p>
      <w:pPr>
        <w:pStyle w:val="Normal"/>
        <w:spacing w:lineRule="exact" w:line="420"/>
        <w:rPr>
          <w:rFonts w:ascii="Arial" w:hAnsi="Arial" w:cs="Arial"/>
        </w:rPr>
      </w:pPr>
      <w:r>
        <w:rPr>
          <w:rFonts w:cs="Arial" w:ascii="Arial" w:hAnsi="Arial"/>
        </w:rPr>
        <w:t>Copyright 1996-2001 Mark Biggar, Ilya Zakharevich.</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GmOImPoA92gCBqnv+DUG25L4uC7pvaktEURy8N9Ci3kSziNoSYZAbZYH/ps+SEXZAMmUWR
rqeaRCLOfbu8x89bp4PCemWAJkaJI3dKBOwzApeDrVvCfJkqaa4fPMQFaOI/kG/hjKCdzA0j
XBFfVloK8VRQkYTsBOBXUfo7cBm8O9VxFAHHbN6iPY+uONs9LYG+wy0BLaS+lVOcDto6g0AR
wVX2m5VaDYHXDoxxbJ</vt:lpwstr>
  </property>
  <property fmtid="{D5CDD505-2E9C-101B-9397-08002B2CF9AE}" pid="3" name="_2015_ms_pID_7253431">
    <vt:lpwstr>aaadHThrR5kEOVsk0SRvmr2ewva77UOVR+JwJu0gjbWtDu6z55wNTT
vZSGPbZIjv+PYMrpGBzC3SM3rSG0kWQdQpfjuGB37MMZuBhoDTByCAhQh1kFEnUmf0GZjRnk
Z+xew8USUnsL50I9k00KO5qiwdP1tj69RUtuL/0ulN6PhPZOjsRoJZ0m/ECdd01PmWTJXNGu
qgDMCPS8NCkriACPt4Rp1tSWsu+OlEsyvRwe</vt:lpwstr>
  </property>
  <property fmtid="{D5CDD505-2E9C-101B-9397-08002B2CF9AE}" pid="4" name="_2015_ms_pID_7253431_00">
    <vt:lpwstr>_2015_ms_pID_7253431</vt:lpwstr>
  </property>
  <property fmtid="{D5CDD505-2E9C-101B-9397-08002B2CF9AE}" pid="5" name="_2015_ms_pID_7253432">
    <vt:lpwstr>ZLVe4idSsy5hoYQPpY75pvLODq21hQlEyfIp
9iJukPwCrZqZFTLpwXz/Ha4oU7rLzlZP94dooeeW2nDFmuTf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